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профессионального  образования  по 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ющему  учебу  с работой, для сдачи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</w:t>
      </w:r>
      <w:r>
        <w:rPr/>
        <w:t>1      │ 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обучающемуся в имеющем государственную аккредитацию образовательном учреждении высшего профессионального образования по очной форме обучения, совмещающему учебу с работой, для сдачи ит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