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сохранения заработной платы как работающему инвал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</w:t>
      </w:r>
      <w:r>
        <w:rPr/>
        <w:t>60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8</Characters>
  <CharactersWithSpaces>1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работнику без сохранения заработной платы как работающему инвалиду (ст. 128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