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  сохранения заработной платы как работнику, обучающему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м  государственную  аккредитацию  образователь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го  профессионального  образования  по очной форме обу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щающему  учебу  с работой, для сдачи итоговы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</w:t>
      </w:r>
      <w:r>
        <w:rPr/>
        <w:t>1      │ меся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_____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0</Characters>
  <CharactersWithSpaces>2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Кабанов О.М.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едоставлении отпуска работнику, обучающемуся в имеющем государственную аккредитацию образовательном учреждении среднего профессионального образования по очной форме обучения, совмещающему учебу с работой, для сдачи ит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