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030100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наименование организации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</w:t>
      </w:r>
      <w:r>
        <w:rPr/>
        <w:t>Номер  │    Да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</w:t>
      </w:r>
      <w:r>
        <w:rPr/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 предоставлении отпуска работ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оставить отпуск                              │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труктур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лжность (специальность, професс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ез  сохранения заработной платы как работнику, обучающему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ем  государственную  аккредитацию  образовательном учре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него  профессионального  образования  по очной форме обуч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щающему   учебу  с  работой,  для  прохождения  промежуто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                      ┌─────────────┐ календар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</w:t>
      </w:r>
      <w:r>
        <w:rPr/>
        <w:t>10     │ 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_"_________ ____ г. по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ь   личная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(распоряже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 _____________________ "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личная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0</Words>
  <Characters>2408</Characters>
  <CharactersWithSpaces>20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8:00Z</dcterms:created>
  <dc:creator>Кабанов О.М.</dc:creator>
  <dc:description/>
  <dc:language>en-US</dc:language>
  <cp:lastModifiedBy/>
  <dcterms:modified xsi:type="dcterms:W3CDTF">2011-10-30T10:18:00Z</dcterms:modified>
  <cp:revision>2</cp:revision>
  <dc:subject>Образец</dc:subject>
  <dc:title>Образец приказа (распоряжения) о предоставлении отпуска работнику, обучающемуся в имеющем государственную аккредитацию образовательном учреждении среднего профессионального образования по очной форме обучения, совмещающему учебу с работой, для прохож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