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 сохранения  заработной  платы в  связи  с  рождением 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истрацией брака, смертью близких родствен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  ┌─────────────┐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</w:t>
      </w:r>
      <w:r>
        <w:rPr/>
        <w:t>5      │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7</Characters>
  <CharactersWithSpaces>1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Кабанов О.М.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отпуска без сохранения заработной платы работнику в связи с рождением ребенка (регистрацией брака, смертью близких родственников) (ст. 128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