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именование организации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      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по уходу за ребенком до достижения им возраста тре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работнику отпуска по уходу за ребенком (ст. 256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