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│  </w:t>
      </w:r>
      <w:r>
        <w:rPr/>
        <w:t>Код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Форма по ОКУД │030100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_____ по ОКПО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</w:t>
      </w:r>
      <w:r>
        <w:rPr/>
        <w:t>наименование организации                   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┌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│ </w:t>
      </w:r>
      <w:r>
        <w:rPr/>
        <w:t>Номер   │   Дат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│</w:t>
      </w:r>
      <w:r>
        <w:rPr/>
        <w:t>документа│состав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├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</w:t>
      </w:r>
      <w:r>
        <w:rPr/>
        <w:t>ПРИКАЗ        └─────────┴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распоряж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 приеме работника на рабо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┌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│    </w:t>
      </w:r>
      <w:r>
        <w:rPr/>
        <w:t>Дат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┌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</w:t>
      </w:r>
      <w:r>
        <w:rPr/>
        <w:t>Принять на работу │  с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├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│  </w:t>
      </w:r>
      <w:r>
        <w:rPr/>
        <w:t>по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└──────┴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┌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│</w:t>
      </w:r>
      <w:r>
        <w:rPr/>
        <w:t>Табельный номе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├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┴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структурное подразде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олжность (специальность, профессия), разряд, класс (категор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квалифик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ную работу, постоянно,  с  продолжительностью  рабочей недели  17,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асов  как  работнику  в  возрасте  от  16  лет  до 18  лет,   обучающему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общеобразовательном   учреждении  и работающему в течение учебного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вободное от учебы время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условия приема на работу, характер рабо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тарифной ставкой (окладом) ___________ руб. __ коп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цифр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надбавкой ___________ руб. __ коп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цифр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 испыт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удовой договор от "___"___________ ____ г.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___________ 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должность   личная  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подпись       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приказом (распоряжени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 ознакомлен ________________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личная 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8</Words>
  <Characters>3404</Characters>
  <CharactersWithSpaces>29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8:00Z</dcterms:created>
  <dc:creator>ЗАО «Юринформ В»</dc:creator>
  <dc:description/>
  <dc:language>en-US</dc:language>
  <cp:lastModifiedBy/>
  <dcterms:modified xsi:type="dcterms:W3CDTF">2011-10-30T10:18:00Z</dcterms:modified>
  <cp:revision>2</cp:revision>
  <dc:subject>Образец</dc:subject>
  <dc:title>Образец приказа (распоряжения) о приеме на работу с сокращенной продолжительностью рабочей недели как работнику в возрасте от 16 лет до 18 лет, обучающемуся в общеобразовательном учреждении и работающему в свободное от работы время (п. 2 ч. 1 ст. 92 ТК Р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