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301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наименование организации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 </w:t>
      </w:r>
      <w:r>
        <w:rPr/>
        <w:t>Номер 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ПРИКАЗ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</w:t>
      </w:r>
      <w:r>
        <w:rPr/>
        <w:t>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Принять на работу │  с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</w:t>
      </w:r>
      <w:r>
        <w:rPr/>
        <w:t>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(специальность, профессия), разряд, класс (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ную  работу,  постоянно,  с   продолжительностью ежедневн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мены)  4 часа  как работнику в возрасте от 16 лет до 18 лет, обучающему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щеобразовательном учреждении и работающему  в  свободное от учебы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словия приема на работу, характер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арифной ставкой (окладом) ___________ руб. 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дбавкой ___________ руб. 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испыт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от "___"___________ _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90</Characters>
  <CharactersWithSpaces>2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ЗАО «Юринформ В»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о приеме на работу с сокращенной продолжительностью ежедневной работы (смены) как работнику в возрасте от 16 лет до 18 лет, обучающемуся в общеобразовательном учреждении и работающему в свободное от работы время (ч. 2 ст. 9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