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301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________________________________________________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наименование организации)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РИКАЗ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сокращенной продолжительностью рабочей недели и сокращ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должительностью ежедневной работы (смены) как работнику, занятом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ах с вредными (опасными) условиями труда (ст. 92 Т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</w:t>
      </w:r>
      <w:r>
        <w:rPr/>
        <w:t>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Принять на работу │ с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</w:t>
      </w:r>
      <w:r>
        <w:rPr/>
        <w:t>по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ную  работу,  постоянно,  с  продолжительностью  рабочей недели 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ов,  продолжительностью ежедневной работы (смены) 8 часов как работн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му на работах с вредными (опасными) условиям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словия приема на работу, характе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арифной ставкой (окладом) ___________________ руб. 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дбавкой ___________________ руб. __ коп.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годным дополнительным оплачиваемым отпуском - не менее _ (7) календ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, с испытанием на срок ____________________________________ месяца(е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ой договор от "__"___________ 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дивидуальный предприниматель)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ознакомлен        __________________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 Постановления Правительства РФ от 20.11.2008 N 870 "Об установлении сокращенной продолжительности рабочего времени, ежегодного дополнительного оплачиваемого отпуска, повышенной оплаты труда работникам, занятым на тяжелых работах, работах с вредными и (или) опасными и иными особыми условиями тру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6</Characters>
  <CharactersWithSpaces>3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Кабанов О.М.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иеме работника на работу с сокращенной продолжительностью рабочей недели и сокращенной продолжительностью ежедневной работы (смены) как работнику, занятому на работах с вредными (опасными) условиями труда (ст. 92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