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5 N 01-06/46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МАНСКАЯ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. Чернях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своении первого классного чина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.П. Ива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1 Федерального закона от 27.07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79-ФЗ   "О   государственной   гражданской  служб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своить 15.12.2005 главному государственному тамож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у  отдела контроля таможенной стоимости Неманск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у   Сергею   Петровичу   (Ч-127811)   первый   классный 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- референт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3-го кла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тделу  бухгалтерского учета и финансовой экспертизы (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орова) выплачивать   ежемесячную надбавку к должностному окл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валификационный разряд, соответствующий присвоенному класс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у,   со  дня  присвоения  классного  чина  в  размере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к  Приказу  ФТС России от 14.03.2005 N 196 "О клас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ах  федеральных государственных гражданских служащих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Российской Федерации" впредь до вступления в силу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 Президента Российской Федерации от 01.02.2005 N 11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тделу  кадров (В.П. Петров) довести настоящий Приказ С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у под подпись, внести сведения о присвоении классного чи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е дело и трудовую книжку С.П. Иван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исполнением 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начальника таможни по работе с кадрами М.С. Виктор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протокол   аттестационной   комиссии  таможн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12.2005 N 1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ковник таможенной службы                          М.Б. Гонч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таможенная служба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иказа о присвоении первого классного чина гражданской службы государственному гражданскому служащ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