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ми предприят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Министерства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и продоволь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и ак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, закрепл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ерб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СЕЛЬСКОГО ХОЗЯЙСТВА И ПРОДОВОЛЬ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инсельхозпрод Ро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                                       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Федеральном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тарном предпри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деральном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 приведения   учредительных   документов  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реждений)   системы   Минсельхозпрода   России,   отнесенных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обственности,  в соответствие с нормами 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&lt;*&gt; Принять к сведению,  что Постановление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администр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района, наз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No. ____ зарегистрирован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вание предприятия 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код (ОКПО) _______________, с местом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чтовый индекс, наз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йона, города, поселка, улицы, N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Гражданским  кодексом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деральным законом "О некоммерческих организациях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предприятия (учрежд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т статус   федерального   государственного    ун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    (федерального     государственного    учре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ного  на   праве   хозяйственного   ведения   (опе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),  и  именуется - Федеральное государственное унита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    (Федеральное      государственное     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его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государственное унитарное предприятие (Феде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учреждение) ____________________ сохраняет пр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предприятия (учреждения) из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бзаца пункт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ходится в ведении Департамента (Управления)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ункт  1  может быть изложен в другой редакции, 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х документов предприятия  (учреждения),  дей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мент издания При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епартаменту (Управлению) _____________________,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предприятий      и     организаций  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обеспечить подготовку  проекта  устава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  унитарного     предприятия     (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реждения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для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епартаменту (Управлению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организационные  мероприятия по осуществлению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 Федерального   государственного   унитарного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дерального государственного учреждения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в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действующим законодательством,  а  также  по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на учет в соответствующих государственных органах и пол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регистрации предприятия (учрежд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епартаменту (Управлению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Управление государственных предприятий и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обственности  проект  контракта  и  кандидатуру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  на   должность  директора  (начальника)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 унитарного     предприятия      (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реждения) _______________________________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Свидетельства о регистрации предприятия (учрежд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правлению   государственных   предприятий   и 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обственности, Департаменту (Управлению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ть подготовку и представление соответствующ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несению изменений в Реестр объектов федер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в ведении Министер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й заместитель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МИХАЛ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       Депфинансы      Упргоссобственность    Упр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ение)    (для учрежден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</Words>
  <Characters>5431</Characters>
  <CharactersWithSpaces>4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о приведении учредительных документов федеральных государственных унитарных предприятий и федеральных государственных учреждений, находящихся в ведении Минсельхозпрода РФ, в соответствие с действующим законодательство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