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4.2006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РИКАЗ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становление, распоряж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"_______" _________________ 20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ля проведения инвентаризации товарно-материальных ценностей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организации или ее структурного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ается  инвентаризационная  комиссия  (постоянно действующа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чая)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редседатель комиссии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Члены комиссии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вентаризации подлежат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имущество и финансовые обя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 инвентаризации приступить ____________ и окончить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дата)         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чина инвентаризации: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лановая, контрольная, смена материально ответственных лиц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ереоценка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атериалы по инвентаризации сдать в бухгалтерию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не позднее _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организации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, 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олжнос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2</Words>
  <Characters>1889</Characters>
  <CharactersWithSpaces>16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8:00Z</dcterms:created>
  <dc:creator>Полетаев Ю.Н.</dc:creator>
  <dc:description/>
  <dc:language>en-US</dc:language>
  <cp:lastModifiedBy/>
  <dcterms:modified xsi:type="dcterms:W3CDTF">2011-10-30T10:18:00Z</dcterms:modified>
  <cp:revision>2</cp:revision>
  <dc:subject>Образец</dc:subject>
  <dc:title>Образец приказа (постановления, распоряжения) о проведении инвентаризации товарно-материальных ценност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