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массовых коммуник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и охраны культу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ледия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телями радиочасто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ктром порядка,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й, относ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спользованию РЭС или ВЧ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я надзор с уче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 (данных), полу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оцесс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частот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МЕРОПРИЯТИЯ ПО КОНТРОЛЮ СОБЛЮДЕНИЯ ПОРЯД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Й И УСЛОВИЙ, ОТНОСЯЩИХСЯ К ИСПОЛЬЗ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ЭС И (ИЛИ) ВЧ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ланк приказа территориального органа Россвязьохран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оведении мероприятия по контролю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полное наименование юридического лица,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го лица или фамилия, имя и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принимателя, в отношении которых проводится меро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ются правовые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ведения мероприятия по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 целью проверки соблюд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е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го лица, филиала юридического лица или фамилия,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отчество индивидуального предпринимателя, в отноше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водится мероприятие по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цель(и), которую(ые) необходимо достич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процессе осуществления мероприятия по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вести в срок с ______ по 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)    (дата)     (указывается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ероприятия по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3&gt; мероприятие по контролю соблюд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ывается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юридического лица или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а,   требований и условий, относящихся к использованию РЭС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 ВЧУ   (далее - мероприятие   по   контролю), осуществля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&lt;4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способ проведения мероприятия по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целях проведения мероприятия по контролю создать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фамилия, имя, отчество и должность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рриториального органа Россвязьохранкультуры, уполномоч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ведение мероприятия по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нтроль за исполнением настоящего приказа   возложить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фамилия и инициалы должностного лица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а Россвязьохранкуль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равовые основания проведения мероприятия по контролю, напри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 деятельности территориального органа Россвязьохранкультуры на год (квартал) - при проведении планового мероприятия по контро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ания, установленные в пунктах 15 и 16 Порядка осуществления государственного надзора за деятельностью в области связи, утвержденного Постановлением Правительства Российской Федерации от 2 марта 2005 года N 110, - при проведении внепланового мероприятия по контролю во взаимодействии с проверяемым лиц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иторинг выполнения требований в области связи и (или) лицензионных условий - при проведении внепланового мероприятия по контролю без взаимодействия с проверяемым лицом (установлено пунктом 24 Порядка осуществления государственного надзора за деятельностью в области связи, утвержденного Постановлением Правительства Российской Федерации от 2 марта 2005 года N 11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цель(и), которую(ые) необходимо достичь в процессе осуществления мероприятия по контролю, напри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соблюдения проверяемым лицом порядка использования радиочастотного спектра, радиоэлектронных средств и высокочастотных устройств (РЭС и (или) ВЧ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соблюдения проверяемым лицом условий, установленных при выделении полосы радиочаст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соблюдения проверяемым лицом условий, установленных при присвоении (назначении) радиочастоты или радиочастотного ка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соблюдения проверяемым лицом норм и требований к параметрам излучения (приема) РЭС и (или) ВЧ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ление не разрешенных для использования РЭС и (или) В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один из двух видов мероприятия по контрол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овое мероприятие по контро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плановое мероприятие по контр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один из двух способов проведения мероприятия по контрол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заимодействии с проверяемым лиц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взаимодействия с проверяемы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9</Words>
  <Characters>5412</Characters>
  <CharactersWithSpaces>4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о проведении мероприятия по контролю соблюдения порядка, требований и условий, относящихся к использованию радиоэлектронных средств и (или) высокочастотных устрой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