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января 1999 г.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нятии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с Орлова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ем   начальника   отдела   бухгалтерского   уче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 Главного  финансово-экономического  управления Орл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.А.  проделана  определенная  работа  по устранению имевших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в подготовке служеб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улучшение  качества  работы,  устранение  ранее отм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нять  ранее  наложенное дисциплинарное взыскание - вы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 Генерального  директора  от 15 ноября  1998 г.  N 124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лова  Николая   Алексеевича   -  заместителя  начальника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     учета     и       отчетности      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каз  довести  до  сведения работников аппарат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инициалы и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снятии дисциплинарного взыск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