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 Р И К А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июня 1999 г.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несении изменений и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струкцию, утвержд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 1999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изменения и дополнения  в  Инструкцию  (указать  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),  утвержденную приказом Генерального директора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от  "___" ________________ 1999 г. N _____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у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внесении изменений и дополнений в инстр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