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Фермерское хозяйство "Янтарные колось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75/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. Аграфеновка                                         1 сентяб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 что в унифицированной форме N Т-6 "Приказ (распоряжение) о предоставлении отпуска работнику", утвержденной Постановлением Госкомстата России от 05.01.2004 N 1, отсутствуют строки для отражения информации об отпуске, предоставляемом в рабочих днях, на основании Постановления Госкомстата России от 24.03.99 N 20 внести следующие допол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ункт "А" перед словами "и (или)" дополнить строкам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"ежегодный  основной  оплачиваемый  отпуск  на │        │ рабочих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_" __________ ___ г. по "___" __________ 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ункт "В" после слова "Всего" дополнить строкам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"отпуск на │        │ рабочи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_" __________ ___ г. по "___" 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  Казаков                      Б.Н. Каза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9</Characters>
  <CharactersWithSpaces>1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Гаврикова И.А.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о внесении изменений в унифицированную форму приказа о предоставлении отпу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