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именование организации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ную работу,  постоянно,  с  продолжительностью  рабочей  недели 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    как      работнику    в    возрасте    от    16    до   18 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     личная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6</Characters>
  <CharactersWithSpaces>2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работодателя о приеме на работу с сокращенной продолжительностью рабочей недели как работнику от 16 до 18 лет (ст. 92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