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организации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ную  работу,  постоянно, с продолжительностью  ежедневной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ны)  5 часов  как   работнику   в    возрасте   от   15   до   16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     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работодателя о приеме на работу с сокращенной продолжительностью ежедневной работы (смены) как работнику от 15 до 16 лет (п. 1 ч. 1 ст. 94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