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3010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наименование организации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 </w:t>
      </w:r>
      <w:r>
        <w:rPr/>
        <w:t>Номер 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ПРИКАЗ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риеме работника н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  </w:t>
      </w:r>
      <w:r>
        <w:rPr/>
        <w:t>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Принять на работу │  с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</w:t>
      </w:r>
      <w:r>
        <w:rPr/>
        <w:t>по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ь (специальность, профессия), разряд, класс (катег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ную  работу,  постоянно,  с  продолжительностью  ежедневно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мены)  4 часа  как работнику в возрасте от 16 лет до 18 лет, обучающему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щеобразовательном учреждении и работающему в свободное  от  учебы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словия приема на работу, характер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арифной ставкой (окладом) __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дбавкой __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испыт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договор от "___"___________ ___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  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  личная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________________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403</Characters>
  <CharactersWithSpaces>2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ЗАО «Юринформ В»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(распоряжения) работодателя о приеме на работу с сокращенной продолжительностью ежедневной работы (смены) как работнику в возрасте от 16 лет до 18 лет, обучающемуся в общеобразовательном учреждении и работающему в свободное от учебы врем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