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30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именование организации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</w:t>
      </w:r>
      <w:r>
        <w:rPr/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ПРИКАЗ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Принять на работу │  с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</w:t>
      </w:r>
      <w:r>
        <w:rPr/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ную    работу,   постоянно,   с    продолжительностью   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ли  24   часа,     как     работнику    в     возрасте    до   16 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словия приема на работу, характер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рифной ставкой (окладом) __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бавкой __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испы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от "___"___________ 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______________  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ь      личная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4</Characters>
  <CharactersWithSpaces>2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работодателя о приеме на работу с сокращенной продолжительностью рабочей недели как работнику до 16 лет (ст. 92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