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нутреннего распоряд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равительных учрежд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РОВАТНОЙ ТАБЛИЧ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 </w:t>
      </w:r>
      <w:r>
        <w:rPr/>
        <w:t>ИВАНОВ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</w:t>
      </w:r>
      <w:r>
        <w:rPr/>
        <w:t>Сергей Петрович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</w:t>
      </w:r>
      <w:r>
        <w:rPr/>
        <w:t>Год рождения: 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</w:t>
      </w:r>
      <w:r>
        <w:rPr/>
        <w:t>Статья УК РФ: 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</w:t>
      </w:r>
      <w:r>
        <w:rPr/>
        <w:t>Начало срока: 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</w:t>
      </w:r>
      <w:r>
        <w:rPr/>
        <w:t>Конец срока: 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АНИЕ ПРИКРОВАТНОЙ ТАБЛИЧ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роватная табличка изготавливается размером 100 х 80 мм, фон белый, шрифт черный с указанием фамилии, имени и отчества осужденного, числа, месяца и года рождения, статьи Уголовного кодекса Российской Федерации, начала и конца срока. Фон белый. Вывешивается с наружной стороны на середине спинки кровати. При наличии технических возможностей на прикроватной табличке может размещаться фотография осужденного размером 30 x 40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61</Characters>
  <CharactersWithSpaces>9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8:00Z</dcterms:created>
  <dc:creator>Министерство юстиции Российской Федерации</dc:creator>
  <dc:description/>
  <dc:language>en-US</dc:language>
  <cp:lastModifiedBy/>
  <dcterms:modified xsi:type="dcterms:W3CDTF">2011-10-30T10:18:00Z</dcterms:modified>
  <cp:revision>2</cp:revision>
  <dc:subject>Образец</dc:subject>
  <dc:title>Образец прикроватной таблички осужденного в исправительном учрежд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