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ву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1.94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обрнауки РФ от 31.08.2009 N 319 утверждены Технические требования к приложению к диплом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РАЗЕЦ (ФОРМА) ПРИЛОЖЕНИЯ К ДИПЛО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милия, имя, отчество                │    Российская Федерац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           │        Герб Росс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рождения 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ыдущий документ об образовании    │    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тупительные испытания __________    │    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упил(а) в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  ПРИЛОЖ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   К ДИПЛОМ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вершил(а) обучение в                │    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(регистрационный номер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рмативный период обучения по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чной форме ______________________    │     _________________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правление / специальность ______    │       (дата выдач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ециализация ___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рсовые работы: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актика: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   Решение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вые государственные              │      Государств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замены:                             │       аттестацио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   комисс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от ___________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олнение и защита выпускной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валификационной работы               │         присужде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нный диплом дает право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фессиональной деятельности в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тветствии с уровнем образования    │     Ректор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квалификацией                       │     Декан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</w:t>
      </w:r>
      <w:r>
        <w:rPr/>
        <w:t>Секретарь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олжение см. на обороте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            </w:t>
      </w:r>
      <w:r>
        <w:rPr/>
        <w:t>М.П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 содержит количество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стов: ___________                   │                  Лист No.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иложения к дипл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ремя обучения сдал(а) зачеты, промежуточные и итоговые экзамен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дисциплина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3240"/>
        <w:gridCol w:w="2431"/>
      </w:tblGrid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исциплин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часов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оценка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6</Characters>
  <CharactersWithSpaces>3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Государственный комитет Российской Федерации по высшему образованию</dc:creator>
  <dc:description/>
  <dc:language>en-US</dc:language>
  <cp:lastModifiedBy/>
  <dcterms:modified xsi:type="dcterms:W3CDTF">2011-10-30T10:06:00Z</dcterms:modified>
  <cp:revision>2</cp:revision>
  <dc:subject>Образец</dc:subject>
  <dc:title>Образец (форма) приложения к дипло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