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ложения к зая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документов (информаци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проведения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2835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ложения к заявке на представление документов (информации), необходимых для проведения проверки по вопросам, отнесенным к компетенции Федеральной регистрационной службы (ее территориаль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