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7 ч. 1 ст. 77 ТК РФ (отказ работника 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ения работы в связи с изменением определенных сторонами условий трудов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809"/>
        <w:gridCol w:w="4321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</w:t>
              <w:br/>
              <w:t xml:space="preserve">работу, переводе       </w:t>
              <w:br/>
              <w:t xml:space="preserve">на другую постоянную     </w:t>
              <w:br/>
              <w:t xml:space="preserve">работу, квалификации,    </w:t>
              <w:br/>
              <w:t xml:space="preserve">увольнении (с указанием    </w:t>
              <w:br/>
              <w:t xml:space="preserve">причин и ссылкой        </w:t>
              <w:br/>
              <w:t xml:space="preserve">на статью, пункт закона)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отказом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родолжения работы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изменением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ных условий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,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7 части 1 статьи 77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мерной записи в трудовую книжку, связанной с расторжением трудового договора по основаниям, предусмотренным п. 7 ч. 1 ст. 77 ТК РФ (отказ работника от продолжения работы в связи с изменением определенных сторонами условий трудового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