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расторжением трудового договор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м подп. "а" п. 6 ч. 1 ст. 81 ТК РФ (прогул, а также отсутствие на рабочем мес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уважительных причин более четырех часов подря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рабочего дн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809"/>
        <w:gridCol w:w="4321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4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 </w:t>
              <w:br/>
              <w:t xml:space="preserve">работу, переводе        </w:t>
              <w:br/>
              <w:t xml:space="preserve">на другую постоянную      </w:t>
              <w:br/>
              <w:t xml:space="preserve">работу, квалификации,     </w:t>
              <w:br/>
              <w:t xml:space="preserve">увольнении (с указанием    </w:t>
              <w:br/>
              <w:t xml:space="preserve">причин и ссылкой        </w:t>
              <w:br/>
              <w:t xml:space="preserve">на статью, пункт закона)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 </w:t>
              <w:br/>
              <w:t xml:space="preserve">документа,   </w:t>
              <w:br/>
              <w:t xml:space="preserve">на основании  </w:t>
              <w:br/>
              <w:t xml:space="preserve">которого    </w:t>
              <w:br/>
              <w:t xml:space="preserve">внесена    </w:t>
              <w:br/>
              <w:t xml:space="preserve">запись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43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за прогул,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ункт "а"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"___"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а 6 части 1 статьи 81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 ____ г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мерной записи в трудовую книжку, связанной с расторжением трудового договора по основаниям, предусмотренным подп. «а» п. 6 ч. 1 ст. 81 ТК РФ (прогул, а также отсутствие на рабочем месте без уважительных причин более четырех часов подряд в те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