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по оформлению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АРХИ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сударственное учрежд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сероссийский научно-исследовательск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ститут документоведения и архивного де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ВНИИДАД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меститель директор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фсоюзная ул., д. 82, Москва, 11739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л./факс (095) 718-78-74. E-mail: mail@vniidad.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КПО 02842708, ОГРН 1027700380795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/КПП 7708033140/77100100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 No. ___________       ┌───                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No. _____ от 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исунок Б.4. Образец продольного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исьма должност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дольного бланка письма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