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правочно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ребованиям по оформлению докумен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РОСАРХИВ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Государственное учреждение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Всероссийский научно-исследовательский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институт документоведения и архивного дела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(ВНИИДАД)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Профсоюзная ул., д. 82, Москва, 117393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Тел./факс (095) 718-78-74. E-mail: mail@vniidad.ru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ОКПО 02842708, ОГРН 1027700380795,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ИНН/КПП 7708033140/771001001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____________ No. _________       ┌───                ──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На No. _____ от __________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исунок Б.3. Образец продольного бл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исьма организ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6</Words>
  <Characters>1516</Characters>
  <CharactersWithSpaces>12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8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0:18:00Z</dcterms:modified>
  <cp:revision>2</cp:revision>
  <dc:subject>Образец</dc:subject>
  <dc:title>Образец продольного бланка письма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