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3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кументацион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в системе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ОДОЛЬНОГО БЛАНКА ПИСЬМА ПОДРАЗДЕЛЕНИЯ ЦЕНТ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ПАРАТА МВД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   ─┐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риф ограни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оступа к докум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мблема М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ИНИСТЕРСТВО ВНУТРЕННИХ ДЕЛ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В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министративный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л. Житная, 16, Москва, 11904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                     ─┐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─┐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6</Characters>
  <CharactersWithSpaces>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одольного бланка письма подразделения центрального аппарата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