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ретных видов (тип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н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ОЕКТА РАЗ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хнического устро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 (ТН ВЭ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(поставщик): (полное  наименование  организации,  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и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начальников и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х подразделений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ловных исполн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екта разрешения на применение конкретных видов (типов) технических устройств на опасных производствен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