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й инициативы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оломна" в Московской областной Ду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обла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СКОВСКАЯ ОБЛАСТНАЯ 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ЕШЕНИЕ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Проект вноси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Советом депут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городского ок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┐    │</w:t>
      </w:r>
      <w:r>
        <w:rPr/>
        <w:t>Колом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Заголовок к тексту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кст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й Думы                                         В.Е Акс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 согласования  документа:  подпись и  должность  визиру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подписи (инициалы, фамилия),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екта решения (постановления) Московской областной Думы (вносится советом депутатов г. Коломн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