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3.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ОЕКТА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му и атомному надзору и прав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рманской области о сотрудничестве в производ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учно-технической сфе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ая служба по экологическому, технологическому и атомному надзору (далее - Служба) в лице руководителя Фамилия Имя Отчество и правительство Мурманской области (далее - Субъект) в лице губернатора Фамилия Имя Отчество, именуемые далее "Сторонами", (далее текст не приводится)...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НАПРАВЛЕНИЯ И СФЕРЫ ВЗАИМОДЕЙ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целей настоящего Соглашения 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(далее текст не приводи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             Губернатор Мурм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,     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.О. Фамилия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                2006 г.                  "  "        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19:00Z</dcterms:modified>
  <cp:revision>2</cp:revision>
  <dc:subject>Образец</dc:subject>
  <dc:title>Образец проекта соглашения между Федеральной службой по экологическому, технологическому и атомному надзору и Правительством Мурманской области о сотрудничестве в производственной и научно-технической сфе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