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област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в себя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, испыт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ы) независи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х организационн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и форм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ец программы проверк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или фамилия,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) работ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работ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-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-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и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подлеж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рок предоставления акта проверки заявителя по месту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го деятельности должностному лицо Россвязи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исполнение Приказ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ограммы проверки деятельности юридического лица, индивидуального предпринимателя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