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области связ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в себя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ертификации, испыт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и (центры) независи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их организационно-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и форм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разец программы работ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проверке заявителя по месту осуществления его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 или фамилия, инициалы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) работ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работ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-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-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чи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е подлеж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рок предоставления акта проверки заявителя по месту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го деятельности должностному лицу Россвязи, ответ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исполнение Приказ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6</Characters>
  <CharactersWithSpaces>1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ограммы работы комиссии по проверке заявителя по месту осуществления его деятельности в област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