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Указанием МПС РФ от 19.07.1996 N К-638у, в котором приведена данная форма, введен в действие с 1 августа 199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у отрас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тв. Указанием МП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июля 1996 г. N К-638у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правоч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ОТОКОЛА ИСПЫТАНИЙ В АККРЕДИТОВАН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ЫТАТЕЛЬНОМ ЦЕНТРЕ (ЛАБОРАТОР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ветствен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ТОКОЛ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изделия, код ОК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заявкой (договором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N заявки, письма заяви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от "___" 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-заяви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N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тельная лаборатория (центр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испыт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рганизац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ованная(ый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аккредитующей орган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N, дата выдачи и срок действия аттестата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в период с "__" _________ 199_ г. по "__" 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вида, категории испытаний;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зде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соответствие   его   характеристик   требованиям  норм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бозначение и наименование нормативной докумен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N черт. и т.д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испыт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080"/>
        <w:gridCol w:w="2161"/>
        <w:gridCol w:w="945"/>
        <w:gridCol w:w="945"/>
        <w:gridCol w:w="2294"/>
      </w:tblGrid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и-</w:t>
              <w:br/>
              <w:t xml:space="preserve">руемые   </w:t>
              <w:br/>
              <w:t xml:space="preserve">характе- </w:t>
              <w:br/>
              <w:t xml:space="preserve">ристики, </w:t>
              <w:br/>
              <w:t>параметры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ы</w:t>
              <w:br/>
              <w:t>измере-</w:t>
              <w:br/>
              <w:t xml:space="preserve">ния 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ая    </w:t>
              <w:br/>
              <w:t xml:space="preserve">документация,  </w:t>
              <w:br/>
              <w:t>содержащая зна-</w:t>
              <w:br/>
              <w:t>чение, требова-</w:t>
              <w:br/>
              <w:t>ние к параметру</w:t>
              <w:br/>
              <w:t xml:space="preserve">(обозначение   </w:t>
              <w:br/>
              <w:t>раздела, пункта</w:t>
              <w:br/>
              <w:t xml:space="preserve">документа)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</w:t>
              <w:br/>
              <w:t xml:space="preserve">параметра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:     </w:t>
              <w:br/>
              <w:t>- соответствует;</w:t>
              <w:br/>
              <w:t xml:space="preserve">- не соответст- </w:t>
              <w:br/>
              <w:t xml:space="preserve">вует, или     </w:t>
              <w:br/>
              <w:t xml:space="preserve">- да;           </w:t>
              <w:br/>
              <w:t xml:space="preserve">- нет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 xml:space="preserve">доку- </w:t>
              <w:br/>
              <w:t>мента-</w:t>
              <w:br/>
              <w:t xml:space="preserve">ци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ое</w:t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испытаний             _________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испытательного        _________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                      (подпись)        (Ф.И.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17</Characters>
  <CharactersWithSpaces>2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0:19:00Z</dcterms:modified>
  <cp:revision>2</cp:revision>
  <dc:subject>Образец</dc:subject>
  <dc:title>Образец протокола испытаний вагонной продукции в аккредитованном испытательном центре (лаборатор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