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и радиочасто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ктром порядка,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й, относ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РЭС или ВЧ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надзор с уч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(данных)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оцесс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ПАРАМЕТРОВ ИЗЛУЧЕНИЯ ВЫСОКОЧАСТОТНЫ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территориального органа 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ТОКОЛ N _____________________ от 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по системе нумерации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вязьохранкультуры и 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мерений параметров излучения высокочастот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змерени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звание В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ладелец ВЧ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физического лица, место нахожд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ение и место установки ВЧ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ведения о назначении ВЧ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е установки и технических мерах снижения радиопом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мененные средства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ибора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ибора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ибора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антенны ________________ N ________ Дата повер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р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полнительной антен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зультаты измер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Таблица   измерений   действительного  значения  част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 ВЧ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755"/>
        <w:gridCol w:w="1890"/>
        <w:gridCol w:w="2024"/>
        <w:gridCol w:w="108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ВЧ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-  </w:t>
              <w:br/>
              <w:t>кой номер</w:t>
              <w:br/>
              <w:t xml:space="preserve">ВЧУ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ое </w:t>
              <w:br/>
              <w:t xml:space="preserve">значение  </w:t>
              <w:br/>
              <w:t>частоты, МГ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 </w:t>
              <w:br/>
              <w:t xml:space="preserve">значение   </w:t>
              <w:br/>
              <w:t xml:space="preserve">частоты, МГц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тимая  </w:t>
              <w:br/>
              <w:t>полоса рабочих</w:t>
              <w:br/>
              <w:t xml:space="preserve">частот, МГ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 </w:t>
              <w:br/>
              <w:t xml:space="preserve">ветст- </w:t>
              <w:br/>
              <w:t xml:space="preserve">вие,   </w:t>
              <w:br/>
              <w:t xml:space="preserve">да/нет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Таблица  измерений действительных значений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я радиопомех ВЧ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10"/>
        <w:gridCol w:w="1215"/>
        <w:gridCol w:w="1215"/>
        <w:gridCol w:w="1214"/>
        <w:gridCol w:w="1215"/>
        <w:gridCol w:w="1351"/>
        <w:gridCol w:w="1080"/>
        <w:gridCol w:w="94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ВЧ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-</w:t>
              <w:br/>
              <w:t>дской</w:t>
              <w:br/>
              <w:t>номер</w:t>
              <w:br/>
              <w:t xml:space="preserve">ВЧ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>тота,</w:t>
              <w:br/>
              <w:t xml:space="preserve">МГ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-  </w:t>
              <w:br/>
              <w:t>женность</w:t>
              <w:br/>
              <w:t xml:space="preserve">в точке </w:t>
              <w:br/>
              <w:t xml:space="preserve">N 1,    </w:t>
              <w:br/>
              <w:t xml:space="preserve">дБмкВ/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-  </w:t>
              <w:br/>
              <w:t>женность</w:t>
              <w:br/>
              <w:t xml:space="preserve">в точке </w:t>
              <w:br/>
              <w:t xml:space="preserve">N 2,    </w:t>
              <w:br/>
              <w:t xml:space="preserve">дБмкВ/м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-  </w:t>
              <w:br/>
              <w:t>женность</w:t>
              <w:br/>
              <w:t xml:space="preserve">в точке </w:t>
              <w:br/>
              <w:t xml:space="preserve">N 3,    </w:t>
              <w:br/>
              <w:t xml:space="preserve">дБмкВ/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-  </w:t>
              <w:br/>
              <w:t>женность</w:t>
              <w:br/>
              <w:t xml:space="preserve">в точке </w:t>
              <w:br/>
              <w:t xml:space="preserve">N 4,    </w:t>
              <w:br/>
              <w:t xml:space="preserve">дБмкВ/м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  </w:t>
              <w:br/>
              <w:t xml:space="preserve">мальная  </w:t>
              <w:br/>
              <w:t>напряжен-</w:t>
              <w:br/>
              <w:t xml:space="preserve">ность,   </w:t>
              <w:br/>
              <w:t xml:space="preserve">дБмкВ/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,</w:t>
              <w:br/>
              <w:t>дБмкВ/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>ветст-</w:t>
              <w:br/>
              <w:t xml:space="preserve">вие,  </w:t>
              <w:br/>
              <w:t>да/не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ключение о соответствии ВЧУ установленным требования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ет/не соответствует требованиям нац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ндартов и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змерения выполнил(и): 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И.О.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измерений параметров излучения высокочастотных устро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