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ПАРАМЕТРОВ ИЗЛУЧЕНИЯ ГЕНЕРАТОРОВ ШУ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В КАЧЕСТВЕ СРЕДСТВ 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территориального органа 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N _________________ от ___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по системе нумерации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вязьохранкультуры и 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рений параметров излучения генераторов ш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ьзуемых в качестве средств защиты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змер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вание Г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ладелец Г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зического лица, место нахождения/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ение и место установки ГШ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ведения о назначении ГШ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е установки и технических мерах снижения радиопом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мененные средства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антенны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ой антен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Таблица  измерений действительных значений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я радиопомех ГШ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294"/>
        <w:gridCol w:w="2431"/>
        <w:gridCol w:w="1079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ГШ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-   </w:t>
              <w:br/>
              <w:t xml:space="preserve">дской   </w:t>
              <w:br/>
              <w:t>номер ГШ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й  </w:t>
              <w:br/>
              <w:t xml:space="preserve">диапазон частот </w:t>
              <w:br/>
              <w:t xml:space="preserve">(по паспорту  </w:t>
              <w:br/>
              <w:t xml:space="preserve">либо ЭД), МГц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  </w:t>
              <w:br/>
              <w:t>поля радиопомех в</w:t>
              <w:br/>
              <w:t>точке измерения,</w:t>
              <w:br/>
              <w:t xml:space="preserve">дБмкВ/м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,</w:t>
              <w:br/>
              <w:t>дБмкВ/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,  </w:t>
              <w:br/>
              <w:t xml:space="preserve">да/не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о соответствии ГШ установленным требования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ет/не соответствует требованиям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ндартов и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змерения выполнил(и):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измерений параметров излучения генераторов шума, используемых в качестве средств защиты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