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массовых коммуник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и охраны культу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ледия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и радиочасто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ктром порядка,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й, относ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ользованию РЭС или ВЧ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я надзор с уче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(данных)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оцесс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частот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контро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ОТОКО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РЕНИЙ ПАРАМЕТРОВ ИЗЛУЧЕНИЯ РАДИОЭЛЕКТРОН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ланк территориального органа Россвязьохран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ТОКОЛ N ______________ от _______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омер по системе нумерации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вязьохранкультуры и 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змерений параметров из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диоэлектро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ект измерени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звание РЭС, заводской (учетный)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ладелец РЭ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л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физического лица, место нахожден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зрешение  на использование радиочастот или ради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о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омер и дата разрешения (при необходимости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решения, в ином случае указать "не требуетс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словия проведения измерени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условиях эксплуат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лабораторны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редства измерений и вспомогательное оборудовани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 примененные средства измерений, а также аттенюаторы, фильт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грузки. Для средств измерений указываю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ля средств измерений зарубежного производства дополн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ывается наименование изготовителя), заводско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сведения о поверке. Копии свидетельств о поверке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ложены к протоко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Методика измерени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йствующие нормативно-технические документы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которыми проводились измерения, а при их отсутств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ттестованная методика выполнения измерений с указанием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идетельства об аттестации методики (номер, 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езультаты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Таблица  результатов  измерений  действительных зна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онения центральной частоты излучения РЭ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430"/>
        <w:gridCol w:w="1214"/>
        <w:gridCol w:w="1215"/>
        <w:gridCol w:w="946"/>
        <w:gridCol w:w="809"/>
        <w:gridCol w:w="945"/>
      </w:tblGrid>
      <w:tr>
        <w:trPr>
          <w:trHeight w:val="60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ЭС     </w:t>
              <w:br/>
              <w:t xml:space="preserve">(назва- </w:t>
              <w:br/>
              <w:t>ние, за-</w:t>
              <w:br/>
              <w:t xml:space="preserve">водской </w:t>
              <w:br/>
              <w:t xml:space="preserve">(учет-  </w:t>
              <w:br/>
              <w:t>ный) но-</w:t>
              <w:br/>
              <w:t xml:space="preserve">мер)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енная часто-</w:t>
              <w:br/>
              <w:t>та излучения, кГц</w:t>
              <w:br/>
              <w:t xml:space="preserve">(МГц)            </w:t>
              <w:br/>
              <w:t xml:space="preserve">(с количеством   </w:t>
              <w:br/>
              <w:t xml:space="preserve">значащих цифр,   </w:t>
              <w:br/>
              <w:t>большим, чем зна-</w:t>
              <w:br/>
              <w:t xml:space="preserve">чение допуска на </w:t>
              <w:br/>
              <w:t xml:space="preserve">отклонение)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еш- </w:t>
              <w:br/>
              <w:t xml:space="preserve">ность   </w:t>
              <w:br/>
              <w:t xml:space="preserve">измере- </w:t>
              <w:br/>
              <w:t>ния, кГц</w:t>
              <w:br/>
              <w:t xml:space="preserve">(МГц)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 </w:t>
              <w:br/>
              <w:t xml:space="preserve">шенная  </w:t>
              <w:br/>
              <w:t xml:space="preserve">частота </w:t>
              <w:br/>
              <w:t xml:space="preserve">излуче- </w:t>
              <w:br/>
              <w:t>ния, кГц</w:t>
              <w:br/>
              <w:t xml:space="preserve">(МГц)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ое </w:t>
              <w:br/>
              <w:t xml:space="preserve">значение  </w:t>
              <w:br/>
              <w:t xml:space="preserve">частоты,  </w:t>
              <w:br/>
              <w:t xml:space="preserve">кГц (МГц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- </w:t>
              <w:br/>
              <w:t>ветст-</w:t>
              <w:br/>
              <w:t xml:space="preserve">вие,  </w:t>
              <w:br/>
              <w:t>да/нет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Таблица  результатов измерений контрольной ширины пол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от излучения РЭС на уровне -30 дБ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969"/>
        <w:gridCol w:w="1081"/>
        <w:gridCol w:w="2429"/>
        <w:gridCol w:w="1081"/>
      </w:tblGrid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ЭС     </w:t>
              <w:br/>
              <w:t xml:space="preserve">(назва- </w:t>
              <w:br/>
              <w:t>ние, за-</w:t>
              <w:br/>
              <w:t xml:space="preserve">водской </w:t>
              <w:br/>
              <w:t xml:space="preserve">(учет-  </w:t>
              <w:br/>
              <w:t xml:space="preserve">ный)    </w:t>
              <w:br/>
              <w:t xml:space="preserve">номер)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ная контроль- </w:t>
              <w:br/>
              <w:t xml:space="preserve">ная ширина полосы    </w:t>
              <w:br/>
              <w:t>частот излучения, кГц</w:t>
              <w:br/>
              <w:t xml:space="preserve">(МГц)                </w:t>
              <w:br/>
              <w:t>(с количеством знача-</w:t>
              <w:br/>
              <w:t xml:space="preserve">щих цифр, большим,   </w:t>
              <w:br/>
              <w:t>чем значение допуска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еш-</w:t>
              <w:br/>
              <w:t xml:space="preserve">ность  </w:t>
              <w:br/>
              <w:t>измере-</w:t>
              <w:br/>
              <w:t xml:space="preserve">ния,   </w:t>
              <w:br/>
              <w:t xml:space="preserve">кГц    </w:t>
              <w:br/>
              <w:t xml:space="preserve">(МГц)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тимое значе-</w:t>
              <w:br/>
              <w:t xml:space="preserve">ние контрольной  </w:t>
              <w:br/>
              <w:t xml:space="preserve">ширины полосы    </w:t>
              <w:br/>
              <w:t>частот излучения,</w:t>
              <w:br/>
              <w:t xml:space="preserve">кГц (МГц)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-  </w:t>
              <w:br/>
              <w:t xml:space="preserve">ветст- </w:t>
              <w:br/>
              <w:t xml:space="preserve">вие,   </w:t>
              <w:br/>
              <w:t xml:space="preserve">да/нет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более ________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Таблица результатов измерения внеполосных излучений РЭ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1"/>
        <w:gridCol w:w="2565"/>
        <w:gridCol w:w="1079"/>
        <w:gridCol w:w="1755"/>
        <w:gridCol w:w="1215"/>
      </w:tblGrid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ЭС      </w:t>
              <w:br/>
              <w:t xml:space="preserve">(назва-  </w:t>
              <w:br/>
              <w:t xml:space="preserve">ние, за- </w:t>
              <w:br/>
              <w:t xml:space="preserve">водской  </w:t>
              <w:br/>
              <w:t>(учетный)</w:t>
              <w:br/>
              <w:t xml:space="preserve">номер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- </w:t>
              <w:br/>
              <w:t xml:space="preserve">вень </w:t>
              <w:br/>
              <w:t>излу-</w:t>
              <w:br/>
              <w:t xml:space="preserve">че-  </w:t>
              <w:br/>
              <w:t xml:space="preserve">ний, </w:t>
              <w:br/>
              <w:t xml:space="preserve">дБ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ная ширина </w:t>
              <w:br/>
              <w:t xml:space="preserve">полосы частот из- </w:t>
              <w:br/>
              <w:t>лучения, кГц (МГц)</w:t>
              <w:br/>
              <w:t xml:space="preserve">(с количеством    </w:t>
              <w:br/>
              <w:t xml:space="preserve">значащих цифр,    </w:t>
              <w:br/>
              <w:t xml:space="preserve">большим, чем зна- </w:t>
              <w:br/>
              <w:t xml:space="preserve">чение допуска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еш-</w:t>
              <w:br/>
              <w:t xml:space="preserve">ность  </w:t>
              <w:br/>
              <w:t>измере-</w:t>
              <w:br/>
              <w:t xml:space="preserve">ния,   </w:t>
              <w:br/>
              <w:t xml:space="preserve">кГц    </w:t>
              <w:br/>
              <w:t xml:space="preserve">(МГц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ое  </w:t>
              <w:br/>
              <w:t>значение ши-</w:t>
              <w:br/>
              <w:t xml:space="preserve">рины внепо- </w:t>
              <w:br/>
              <w:t>лосных излу-</w:t>
              <w:br/>
              <w:t xml:space="preserve">чений, кГц  </w:t>
              <w:br/>
              <w:t xml:space="preserve">(МГц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-</w:t>
              <w:br/>
              <w:t xml:space="preserve">ствие,  </w:t>
              <w:br/>
              <w:t xml:space="preserve">да/нет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40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более ___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50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более ___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60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более ___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  1. При наличии нормативных технически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ирующих допуски ширины полос частот внеполосных изл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иных  уровнях  излучений, в строках таблиц 7.3 и 7.4 указ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ров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  2.  В  случае  выявления несоответствия изме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й   контрольной   ширина  полосы  частот  излучения  РЭС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полосных   излучений  РЭС  к  таблицам  7.2,  7.3  должны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ы спектрограммы излуч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 Таблица  результатов  измерения географических координ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установки антенны РЭ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080"/>
        <w:gridCol w:w="810"/>
        <w:gridCol w:w="810"/>
        <w:gridCol w:w="945"/>
        <w:gridCol w:w="945"/>
        <w:gridCol w:w="1484"/>
      </w:tblGrid>
      <w:tr>
        <w:trPr>
          <w:trHeight w:val="9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ЭС      </w:t>
              <w:br/>
              <w:t xml:space="preserve">(назва-  </w:t>
              <w:br/>
              <w:t xml:space="preserve">ние, за- </w:t>
              <w:br/>
              <w:t xml:space="preserve">водской  </w:t>
              <w:br/>
              <w:t>(учетный)</w:t>
              <w:br/>
              <w:t xml:space="preserve">номер)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ные коор- </w:t>
              <w:br/>
              <w:t xml:space="preserve">динаты установки </w:t>
              <w:br/>
              <w:t xml:space="preserve">антенны РЭС,     </w:t>
              <w:br/>
              <w:t>град., мин., сек.</w:t>
              <w:br/>
              <w:t xml:space="preserve">(результат изме- </w:t>
              <w:br/>
              <w:t>рений с точностью</w:t>
              <w:br/>
              <w:t xml:space="preserve">до 10")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ешность</w:t>
              <w:br/>
              <w:t>измерения,</w:t>
              <w:br/>
              <w:t xml:space="preserve">сек.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ные  </w:t>
              <w:br/>
              <w:t xml:space="preserve">значения     </w:t>
              <w:br/>
              <w:t xml:space="preserve">географиче-  </w:t>
              <w:br/>
              <w:t xml:space="preserve">ских коорди- </w:t>
              <w:br/>
              <w:t xml:space="preserve">нат, град.,  </w:t>
              <w:br/>
              <w:t xml:space="preserve">мин.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-</w:t>
              <w:br/>
              <w:t xml:space="preserve">вие,      </w:t>
              <w:br/>
              <w:t xml:space="preserve">да/нет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о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го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 xml:space="preserve">го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о- </w:t>
              <w:br/>
              <w:t xml:space="preserve">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го-</w:t>
              <w:br/>
              <w:t xml:space="preserve">та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6. Таблица результатов измерения высоты подвеса антенны РЭ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430"/>
        <w:gridCol w:w="1486"/>
        <w:gridCol w:w="1620"/>
        <w:gridCol w:w="1620"/>
      </w:tblGrid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ЭС    </w:t>
              <w:br/>
              <w:t xml:space="preserve">(название, </w:t>
              <w:br/>
              <w:t xml:space="preserve">заводской </w:t>
              <w:br/>
              <w:t xml:space="preserve">(учетный) </w:t>
              <w:br/>
              <w:t xml:space="preserve">номер)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енная высота</w:t>
              <w:br/>
              <w:t xml:space="preserve">подвеса, м       </w:t>
              <w:br/>
              <w:t xml:space="preserve">(результат изме- </w:t>
              <w:br/>
              <w:t>рений с точностью</w:t>
              <w:br/>
              <w:t xml:space="preserve">до 1 м)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еш-   </w:t>
              <w:br/>
              <w:t xml:space="preserve">ность из- </w:t>
              <w:br/>
              <w:t xml:space="preserve">мерения,  </w:t>
              <w:br/>
              <w:t xml:space="preserve">м: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ное</w:t>
              <w:br/>
              <w:t xml:space="preserve">значение   </w:t>
              <w:br/>
              <w:t>высоты под-</w:t>
              <w:br/>
              <w:t xml:space="preserve">веса, м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</w:t>
              <w:br/>
              <w:t>вие, да/нет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  3.  Если  при  проведении  мероприятия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 каких-либо  технических  параметров  излучений  РЭС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ись,   соответствующие  таблицы  результатов  измер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не включ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Измерения выполнил(и): 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    И.О.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    И.О.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8</Words>
  <Characters>6540</Characters>
  <CharactersWithSpaces>5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0:19:00Z</dcterms:modified>
  <cp:revision>2</cp:revision>
  <dc:subject>Образец</dc:subject>
  <dc:title>Образец протокола измерений параметров излучения радиоэлектро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