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высокочаст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гражданск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А ИЗМЕРЕНИЙ ТЕХНИЧЕСКИХ ПАРАМЕТ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ЛУЧЕНИЯ ВЫСОКОЧАСТОТНЫХ УСТРО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организации, проводившей измерения, номер атте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кредитации в системе сертификации ГОСТ-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ТОКОЛ N ______________________ от 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по системе нумераци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мерений технических параметров 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сокочастотных 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ект измерен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звание В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ладелец ВЧ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л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мя, отчество физического лица, место нахождения/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значение и место установки ВЧ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ведения о назначении ВЧ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е установки и технических мерах снижения радиопом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мененные средства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ип прибора __________ N __________ Дата повер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ип прибора __________ N __________ Дата повер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ип прибора __________ N __________ Дата повер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ип антенны __________ N __________ Дата повер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и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полнительной антен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зультаты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Таблица   измерений   действительного  значения  част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учения ВЧ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1620"/>
        <w:gridCol w:w="1485"/>
        <w:gridCol w:w="1619"/>
        <w:gridCol w:w="1890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ВЧУ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>номер ВЧ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ое</w:t>
              <w:br/>
              <w:t xml:space="preserve">значение </w:t>
              <w:br/>
              <w:t xml:space="preserve">частоты, </w:t>
              <w:br/>
              <w:t xml:space="preserve">МГц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нное</w:t>
              <w:br/>
              <w:t xml:space="preserve">значение </w:t>
              <w:br/>
              <w:t xml:space="preserve">частоты, </w:t>
              <w:br/>
              <w:t xml:space="preserve">МГц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ая </w:t>
              <w:br/>
              <w:t xml:space="preserve">полоса   </w:t>
              <w:br/>
              <w:t xml:space="preserve">рабочих  </w:t>
              <w:br/>
              <w:t>частот, МГ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,</w:t>
              <w:br/>
              <w:t xml:space="preserve">да/нет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Таблица  измерений действительных значений напря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я радиопомех ВЧ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216"/>
        <w:gridCol w:w="1484"/>
        <w:gridCol w:w="1485"/>
        <w:gridCol w:w="1485"/>
        <w:gridCol w:w="1486"/>
        <w:gridCol w:w="1349"/>
        <w:gridCol w:w="1081"/>
        <w:gridCol w:w="121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ВЧУ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>номер ВЧУ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ота,</w:t>
              <w:br/>
              <w:t xml:space="preserve">МГц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- </w:t>
              <w:br/>
              <w:t xml:space="preserve">ность в   </w:t>
              <w:br/>
              <w:t>точке N 1,</w:t>
              <w:br/>
              <w:t xml:space="preserve">дБмкВ/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- </w:t>
              <w:br/>
              <w:t xml:space="preserve">ность в   </w:t>
              <w:br/>
              <w:t>точке N 2,</w:t>
              <w:br/>
              <w:t xml:space="preserve">дБмкВ/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- </w:t>
              <w:br/>
              <w:t xml:space="preserve">ность в   </w:t>
              <w:br/>
              <w:t>точке N 3,</w:t>
              <w:br/>
              <w:t xml:space="preserve">дБмкВ/м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- </w:t>
              <w:br/>
              <w:t xml:space="preserve">ность в   </w:t>
              <w:br/>
              <w:t>точке N 4,</w:t>
              <w:br/>
              <w:t xml:space="preserve">дБмкВ/м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  </w:t>
              <w:br/>
              <w:t xml:space="preserve">мальная  </w:t>
              <w:br/>
              <w:t>напряжен-</w:t>
              <w:br/>
              <w:t xml:space="preserve">ность,   </w:t>
              <w:br/>
              <w:t xml:space="preserve">дБмкВ/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, </w:t>
              <w:br/>
              <w:t>дБмкВ/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ие,  </w:t>
              <w:br/>
              <w:t xml:space="preserve">да/нет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ключение о соответствии ВЧУ установленным требованиям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/не соответствует требованиям национальных станда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технически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выполнил(и):       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:    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уктурного подразделения)      подпись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9</Characters>
  <CharactersWithSpaces>2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протокола измерений технических параметров излучения высокочастотных устройств гражда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