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ИЗМЕРЕНИЙ ТЕХНИЧЕСКИХ ПАРАМЕ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ЛУЧЕНИЯ РАДИОЭЛЕКТРО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организации, проводившей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______ от _______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по системе нумер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мерений технических параметров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диоэлектро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змер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звание РЭС, заводской (учетный)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ладелец РЭ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физического лица, место нахождения/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ешение на использование радиочастот или 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мер и дата разрешения (при необходимости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решения, в ином случае указать "не требуетс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ловия проведения измерен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условиях эксплуат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едства измерений и вспомогательное оборудова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 примененные средства измерений, а также аттенюаторы, филь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грузки. Для средств измерений указываю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средств измерений зарубежного производства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ется наименование изготовителя), 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ведения о поверке. Копии свидетельств о поверке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ложены к протоколу. При измерении географических коорди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ываются сведения о лицензии на право измерения коорди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пия лицензии должна быть приложена к протоко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тодика измер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йствующие нормативно-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в соответствии с которыми проводились измерения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х отсутствии - аттестованная методика выполнения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казанием данных свидетельства об аттестации методики (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ем и когда выда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Таблица  результатов  измерений  действительны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излучения (либо ЭИИМ)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2431"/>
        <w:gridCol w:w="1620"/>
        <w:gridCol w:w="1620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</w:t>
              <w:br/>
              <w:t>(название,</w:t>
              <w:br/>
              <w:t xml:space="preserve">заводской </w:t>
              <w:br/>
              <w:t xml:space="preserve">(учетный) </w:t>
              <w:br/>
              <w:t xml:space="preserve">номер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частота  </w:t>
              <w:br/>
              <w:t xml:space="preserve">излучения, </w:t>
              <w:br/>
              <w:t xml:space="preserve">кГц (МГц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  </w:t>
              <w:br/>
              <w:t xml:space="preserve">мощность    </w:t>
              <w:br/>
              <w:t xml:space="preserve">излучения либо </w:t>
              <w:br/>
              <w:t xml:space="preserve">ЭИИМ, Вт    </w:t>
              <w:br/>
              <w:t xml:space="preserve">(с требуемым  </w:t>
              <w:br/>
              <w:t xml:space="preserve">количеством   </w:t>
              <w:br/>
              <w:t xml:space="preserve">значащих цифр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  <w:br/>
              <w:t xml:space="preserve">измерения, </w:t>
              <w:br/>
              <w:t xml:space="preserve">В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ая</w:t>
              <w:br/>
              <w:t xml:space="preserve">мощность  </w:t>
              <w:br/>
              <w:t xml:space="preserve">излучения </w:t>
              <w:br/>
              <w:t xml:space="preserve">либо ЭИИМ, </w:t>
              <w:br/>
              <w:t xml:space="preserve">Вт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Таблица  результатов  измерений  действительны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 центральной частоты излучения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1620"/>
        <w:gridCol w:w="1620"/>
        <w:gridCol w:w="945"/>
        <w:gridCol w:w="809"/>
      </w:tblGrid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</w:t>
              <w:br/>
              <w:t>(название,</w:t>
              <w:br/>
              <w:t xml:space="preserve">заводской </w:t>
              <w:br/>
              <w:t xml:space="preserve">(учетный) </w:t>
              <w:br/>
              <w:t xml:space="preserve">номер)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  </w:t>
              <w:br/>
              <w:t xml:space="preserve">частота     </w:t>
              <w:br/>
              <w:t xml:space="preserve">излучения, кГц </w:t>
              <w:br/>
              <w:t xml:space="preserve">(МГц)      </w:t>
              <w:br/>
              <w:t xml:space="preserve">(с количеством </w:t>
              <w:br/>
              <w:t xml:space="preserve">значащих цифр, </w:t>
              <w:br/>
              <w:t xml:space="preserve">большим, чем  </w:t>
              <w:br/>
              <w:t>значение допуска</w:t>
              <w:br/>
              <w:t xml:space="preserve">на отклонение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  <w:br/>
              <w:t xml:space="preserve">измерения, </w:t>
              <w:br/>
              <w:t xml:space="preserve">кГц (МГц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ая</w:t>
              <w:br/>
              <w:t xml:space="preserve">частота  </w:t>
              <w:br/>
              <w:t xml:space="preserve">излучения, </w:t>
              <w:br/>
              <w:t xml:space="preserve">кГц (МГц)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</w:t>
              <w:br/>
              <w:t xml:space="preserve">значение  </w:t>
              <w:br/>
              <w:t>частоты, кГц</w:t>
              <w:br/>
              <w:t xml:space="preserve">(МГц)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Таблица  результатов измерений контрольной ширины пол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 излучения РЭС на уровне - 30 дБ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39"/>
        <w:gridCol w:w="1620"/>
        <w:gridCol w:w="2565"/>
      </w:tblGrid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</w:t>
              <w:br/>
              <w:t>(название,</w:t>
              <w:br/>
              <w:t xml:space="preserve">заводской </w:t>
              <w:br/>
              <w:t xml:space="preserve">(учетный) </w:t>
              <w:br/>
              <w:t xml:space="preserve">номер)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контрольная </w:t>
              <w:br/>
              <w:t xml:space="preserve">ширина полосы частот  </w:t>
              <w:br/>
              <w:t>излучения, кГц (МГц) (с</w:t>
              <w:br/>
              <w:t xml:space="preserve">количеством значащих  </w:t>
              <w:br/>
              <w:t xml:space="preserve">цифр, большим, чем   </w:t>
              <w:br/>
              <w:t xml:space="preserve">значение допуск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  <w:br/>
              <w:t xml:space="preserve">измерения, </w:t>
              <w:br/>
              <w:t xml:space="preserve">кГц (МГц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   </w:t>
              <w:br/>
              <w:t xml:space="preserve">значение     </w:t>
              <w:br/>
              <w:t>контрольной ширины</w:t>
              <w:br/>
              <w:t xml:space="preserve">полосы частот   </w:t>
              <w:br/>
              <w:t xml:space="preserve">излучения, кГц  </w:t>
              <w:br/>
              <w:t xml:space="preserve">(МГц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Таблица результатов измерения внеполосных излучений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4"/>
        <w:gridCol w:w="2701"/>
        <w:gridCol w:w="1620"/>
        <w:gridCol w:w="1620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</w:t>
              <w:br/>
              <w:t>(название,</w:t>
              <w:br/>
              <w:t xml:space="preserve">заводской </w:t>
              <w:br/>
              <w:t xml:space="preserve">(учетный) </w:t>
              <w:br/>
              <w:t xml:space="preserve">номер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>излучений,</w:t>
              <w:br/>
              <w:t xml:space="preserve">дБ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ширина </w:t>
              <w:br/>
              <w:t xml:space="preserve">полосы частот   </w:t>
              <w:br/>
              <w:t xml:space="preserve">излучения, кГц   </w:t>
              <w:br/>
              <w:t xml:space="preserve">(МГц)       </w:t>
              <w:br/>
              <w:t xml:space="preserve">(с количеством   </w:t>
              <w:br/>
              <w:t xml:space="preserve">значащих цифр,   </w:t>
              <w:br/>
              <w:t xml:space="preserve">большим, чем    </w:t>
              <w:br/>
              <w:t xml:space="preserve">значение допуск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  <w:br/>
              <w:t xml:space="preserve">измерения, </w:t>
              <w:br/>
              <w:t xml:space="preserve">кГц (МГц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</w:t>
              <w:br/>
              <w:t xml:space="preserve">значение  </w:t>
              <w:br/>
              <w:t xml:space="preserve">ширины   </w:t>
              <w:br/>
              <w:t>внеполосных</w:t>
              <w:br/>
              <w:t xml:space="preserve">излучений, </w:t>
              <w:br/>
              <w:t xml:space="preserve">кГц (МГц)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4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5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6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 1. При наличии нормативных технически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х допуски ширины полос частот внеполосны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иных  уровнях  излучений, в строках таблиц 7.3 и 7.4 у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ров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  2.   К   таблице   7.4   должна   быть  прил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ктрограмма внеполосных излу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 Таблица  результатов  измерения географических коорди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установки антенны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620"/>
        <w:gridCol w:w="945"/>
        <w:gridCol w:w="1079"/>
        <w:gridCol w:w="1080"/>
        <w:gridCol w:w="1080"/>
      </w:tblGrid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</w:t>
              <w:br/>
              <w:t>(название,</w:t>
              <w:br/>
              <w:t xml:space="preserve">заводской </w:t>
              <w:br/>
              <w:t xml:space="preserve">(учетный) </w:t>
              <w:br/>
              <w:t xml:space="preserve">номер)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ые координаты </w:t>
              <w:br/>
              <w:t>установки антенны РЭС,</w:t>
              <w:br/>
              <w:t xml:space="preserve">град., мин., сек.   </w:t>
              <w:br/>
              <w:t xml:space="preserve">(результат измерений </w:t>
              <w:br/>
              <w:t xml:space="preserve">точностью до 10")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</w:t>
              <w:br/>
              <w:t xml:space="preserve">измерения,  </w:t>
              <w:br/>
              <w:t xml:space="preserve">сек.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е  </w:t>
              <w:br/>
              <w:t xml:space="preserve">значения    </w:t>
              <w:br/>
              <w:t xml:space="preserve">географических </w:t>
              <w:br/>
              <w:t xml:space="preserve">координат,   </w:t>
              <w:br/>
              <w:t xml:space="preserve">град., мин.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т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Таблица результатов измерения высоты подвеса антенны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106"/>
        <w:gridCol w:w="2024"/>
        <w:gridCol w:w="2025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</w:t>
              <w:br/>
              <w:t xml:space="preserve">(название, </w:t>
              <w:br/>
              <w:t xml:space="preserve">заводской </w:t>
              <w:br/>
              <w:t xml:space="preserve">(учетный) </w:t>
              <w:br/>
              <w:t xml:space="preserve">номер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высота   </w:t>
              <w:br/>
              <w:t xml:space="preserve">подвеса, м      </w:t>
              <w:br/>
              <w:t>(результат измерений с</w:t>
              <w:br/>
              <w:t xml:space="preserve">точностью до 1 м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 </w:t>
              <w:br/>
              <w:t xml:space="preserve">измерения, 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ое  </w:t>
              <w:br/>
              <w:t xml:space="preserve">значение   </w:t>
              <w:br/>
              <w:t xml:space="preserve">высоты    </w:t>
              <w:br/>
              <w:t xml:space="preserve">подвеса, м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 3.  При  отсутствии  в разрешении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   или   радиочастотных   каналов  либо  в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на  РЭС каких-либо технических параметров 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таблица результатов измерений не при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змерения выполнил(и): 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ри ее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13</Characters>
  <CharactersWithSpaces>5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измерений технических параметров излучения радиоэлектро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