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рриториальном обществ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и в городе Лыткар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НО-ВЫБОРНОГО (ВЫБОРНОГО) СОБРАНИЯ (КОНФЕРЕНЦИИ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ТО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 г.                               города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ме ____________ расположено ________ квартир. (На улице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домов). Присутствовало представителей от _____________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мов, у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(а, и) председателем собрания избрат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, "против" _________, "воздержались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собрания избр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редложил секретарем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, "против" _________, "воздержались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собрания избр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чет о работе ________ (наименование органа (уполномочен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отчетно-выборного собрания (конферен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ы _____________ уполномоченного лица (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, "против" __________, "воздержались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_____________________________________________ предложил(а) избр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(уполномоченного лиц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_________, "против" _________, "воздержались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органа (уполномоченного лица) N __ у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полностью,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__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отчетно-выборного (выборного) собрания (конференции) граждан в городе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