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надзор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пуску т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маршрут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протокола проведения контрольных на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ия контрольных на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фамилия, инициалы лица, составившего протокол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руководителя Управления Россвязьохранкульту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т _____________ N ____ дл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пропуска трафика на сети оператор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ланом контрольных наборов проведены контрольные набо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контрольных наборов приведены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аблица контрольных наб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484"/>
        <w:gridCol w:w="1486"/>
        <w:gridCol w:w="2970"/>
        <w:gridCol w:w="242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набор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ызывающий</w:t>
              <w:br/>
              <w:t xml:space="preserve">(номер A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вызываемый</w:t>
              <w:br/>
              <w:t xml:space="preserve">(номер B)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   </w:t>
              <w:br/>
              <w:t xml:space="preserve">установлении     </w:t>
              <w:br/>
              <w:t xml:space="preserve">соединения      </w:t>
              <w:br/>
              <w:t xml:space="preserve">("состоялось",    </w:t>
              <w:br/>
              <w:t xml:space="preserve">"не состоялось",   </w:t>
              <w:br/>
              <w:t xml:space="preserve">"занято")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соедин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е наборы выполнил государственный инспект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проведения контрольных наборов при проведении контрольных мероприятий по контролю за соблюдением лицензионных требований и условий в области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