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и в городе Лыткар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РАНИЯ (КОНФЕРЕНЦИИ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 по перв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тема доклада (в именительном падеж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.О.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.О.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тема доклада (в именительном падеж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.О.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.О.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собрания (конференции) граждан в городе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