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комплек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и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ллетен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ферендумах, провод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ФОРМЕ ПРОТОКОЛА УЧАСТКОВОЙ ИЗБИРАТЕЛЬНОЙ КОМИ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И РЕФЕРЕНДУМА ОБ ИТОГАХ ГОЛОСОВАНИЯ, ВЫДАВА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ЧАТЬ КОИ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участковой избирательной комиссии, комиссии референдума (далее - участковая комиссия) об итогах голосования, выдаваемый на печать КОИБ, печатается на листах формата A4. Каждый лист протокола должен быть пронумерован, подписан всеми присутствующими членами участковой комиссии с правом решающего голоса, заверен печатью участковой комиссии и содержать дату и время (часы, минуты) подписания протокола (образец протокола на двух листах, выдаваемого на печать,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строк протокола и их содержание устанавливаются соответствующи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участковой комиссии составляется в двух экземплярах. Время подписания протокола, указанное на каждом листе, должно быть одинаковы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а участковой избиратель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тогах голосования, выдаваемого на печ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ом обработки избирательных бюллетен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Экземпляр N 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2 декабря 2007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участков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об итогах голос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Избирательный участок N &lt;номер участка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 Число избирателей, внесенных в список     цифрами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бирателей на момент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лос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 Число избирательных бюллетеней,           цифрами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лученных 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мисси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 Число избирательных бюллетеней,           цифрами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данных избирателям, проголосовавш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срочно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 Число избирательных бюллетеней,           цифрами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данных 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миссией избирателям в помещении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лосования в день голос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 Число избирательных бюллетеней,           цифрами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данных избирателям, проголосовавш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е помещения для голосования в д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лос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 Число погашенных избирательных            цифрами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ллетен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 Число избирательных бюллетеней,           цифрами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держащихся в переносных ящиках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лос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 Число избирательных бюллетеней,           цифрами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держащихся в стационарных ящиках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лос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 Число недействительных избирательных      цифрами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ллетен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 Число действительных избирательных        цифрами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ллетен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частковой избирательной комиссии  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    (подпись либ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инициалы)       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отсутств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отметка об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особом мнен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миссии                           ____________  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екретарь комиссии                 ____________  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лены комиссии:                    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П   Протокол подписан "__" ____ 200_ года в ____ часов ____ мину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Лист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1 Число открепительных удостоверений,       цифрами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лученных 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мисси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2 Число открепительных удостоверений,       цифрами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данных 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миссией избирателям на избир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частке до дня голос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3 Число избирателей, проголосовавших по     цифрами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крепительным удостоверени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избирательном участк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4 Число погашенных неиспользованных         цифрами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крепительных удостовере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5 Число открепительных удостоверений,       цифрами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данных избирателям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бирательной комисси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6 Число утраченных избирательных            цифрами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ллетен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7 Число избирательных бюллетеней, не        цифрами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чтенных при получ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8          Наименование избирательного объединения  &lt;Количество голосов&gt; (цифрами/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&lt;N строки&gt;  Наименование избирательного объединения  &lt;Количество голосов&gt; (цифрами/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&lt;N строки&gt;  Наименование избирательного объединения  &lt;Количество голосов&gt; (цифрами/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&lt;N строки&gt;  Наименование избирательного объединения  &lt;Количество голосов&gt; (цифрами/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&lt;N строки&gt;  Наименование избирательного объединения  &lt;Количество голосов&gt; (цифрами/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&lt;N строки&gt;  Наименование избирательного объединения  &lt;Количество голосов&gt; (цифрами/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&lt;N строки&gt;  Наименование избирательного объединения  &lt;Количество голосов&gt; (цифрами/прописью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я о количестве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участковую 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день голосования и до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счета голосов избирателей жалоб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заявлений), прилагаемых к протоколу  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цифрами       пропись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частковой избирательной комиссии  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    (подпись либ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инициалы)       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отсутств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отметка об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особом мнен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миссии                           ____________  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екретарь комиссии                 ____________  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лены комиссии:                    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  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П   Протокол подписан "__" ____ 200_ года в ____ часов ____ мину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Лист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1</Words>
  <Characters>8037</Characters>
  <CharactersWithSpaces>6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протокола участковой избирательной комиссии, комиссии референдума об итогах голосования, выдаваемого на печать комплекса обработки избирательных бюллетеней на выборах и референдумах, проводимых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