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5 N 01-06/46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седания аттестационной комиссии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__ 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риглашены на засе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 о  присвоении классных чинов гражданским служащ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Федеральным законом "О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 Российской   Федерации",  Указами  Президен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01.02.2005 N 111 "О порядке сдачи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  государственными   гражданскими   служащим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оценке их знаний, навыков и умений (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ня)",  от  01.02.2005 N 113 "О порядке присвоения и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х   чинов  государственной  гражданской  служб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федеральным государственным гражданским служащим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 представленные  начальниками  главных управ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й     ФТС     России    документы,    результаты   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экзамена гражданскими служащими, аттест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ФТС России постановляет рекомендовать присвоить клас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ны  гражданским  служащим,  успешно   сдавшим  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 согласно прилагаемой Итоговой ведо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 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комиссии 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 комиссии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3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таможен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токола заседания аттестационной комиссии Федеральной таможенной службы России о присвоении классных чинов гражданским служа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