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й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ом на танкерах ММ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11.81.36-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оч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ОЧНЫЙ ЛИСТ ПО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УДНА И НЕФТЕНАЛИВНОГО ПРИЧ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вод с английск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080"/>
        <w:gridCol w:w="1216"/>
        <w:gridCol w:w="148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но: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чал: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олняются ли правила курения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олняются ли требования по камбузу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олняются ли требования относительно открытого огня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соединены ли от сети электрокабели переносного оборудования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ключена ли судовая антенна от радиопередатчиков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добренного ли типа ручные фонари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добренного ли типа переносные радиопередатчики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рыты ли все наружные двери и иллюминаторы в жилых помещениях средней надстройки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крыты ли все двери и иллюминаторы в жилых помещениях средней надстройки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звернуты ли раструбы вентиляторов относительно преобладающих ветров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крыты ли входы небезопасных аэрокондиционеров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тключены ли аэрокондиционеры оконного типа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дежно ли ошвартовано судно? Достигнуто ли соглашение по использованию автоматических швартовных лебедок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хорошем ли состоянии грузовые/бункерные шланги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олжным ли образом оснащены грузовые и бункерные шланги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оставлены ли заглушки на неиспользуемые грузовые/бункерные приемники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глушена ли кормовая грузовая магистраль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крыты ли и перевязаны ли кингстоны и забортные отливные клапаны (когда они не используются)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Хорошо ли закрыты палубные шпигаты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Достигнуто ли соглашение по рабочей системе связи "судно - берег"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се ли отверстия грузовых/бункерных танков закрыты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Открыты ли загружаемые или разгружаемые танки в атмосферу через согласованную систему газоотвода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Готовы ли для использования пожарные шланги и пожарное оборудование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равильно ли расположены стальные канаты на корме и баке для срочной буксировки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Готово ли судно к движению под собственным двигателем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ми совместно проверено выполнение каждого из пунктов Проверочного листа, и мы лично удостоверяем, что записи в нем сделаны ве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 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итель судна         Представитель нефтенал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ич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8</Characters>
  <CharactersWithSpaces>1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Министерство морского флота СССР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оверочного листа по безопасности для судна и нефтеналивного причала (вручается в иностранных портах администрацией нефтеналивного причала капитану танкера, прибывшего под грузовые оп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