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УБЛИКАЦИИ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УЮЩИХ СУБЪЕКТОВ, ИМЕЮЩИХ ДОЛЮ НА РЫ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ГО ТОВАРА БОЛЕЕ ЧЕМ ТРИДЦАТЬ ПЯТЬ ПРОЦ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ОСТАВЛЕНИЯ ВЫ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2160"/>
        <w:gridCol w:w="1620"/>
        <w:gridCol w:w="1755"/>
        <w:gridCol w:w="1620"/>
        <w:gridCol w:w="2024"/>
        <w:gridCol w:w="2026"/>
        <w:gridCol w:w="944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хозяйствующем   </w:t>
              <w:br/>
              <w:t xml:space="preserve">субъекте, в т.ч. группах лиц  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товарном рынке       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о  </w:t>
              <w:br/>
              <w:t xml:space="preserve">включении  </w:t>
              <w:br/>
              <w:t>хозяйствующих</w:t>
              <w:br/>
              <w:t xml:space="preserve">субъектов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 </w:t>
              <w:br/>
              <w:t xml:space="preserve">указанием   </w:t>
              <w:br/>
              <w:t>организационно-</w:t>
              <w:br/>
              <w:t xml:space="preserve">правовой форм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,   </w:t>
              <w:br/>
              <w:t>работ,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ынка </w:t>
              <w:br/>
              <w:t xml:space="preserve">по     </w:t>
              <w:br/>
              <w:t>укрупненным</w:t>
              <w:br/>
              <w:t xml:space="preserve">группам  </w:t>
              <w:br/>
              <w:t xml:space="preserve">ОКВЭД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хозяйствующего</w:t>
              <w:br/>
              <w:t xml:space="preserve">субъекта на  </w:t>
              <w:br/>
              <w:t xml:space="preserve">рынке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ие</w:t>
              <w:br/>
              <w:t xml:space="preserve">границ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убликации реестра хозяйствующих субъектов, имеющих долю на рынке определенного товара более чем тридцать пять процентов, и предоставления вы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