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е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орьбе с грызу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Й КАРТЫ УЧЕТА ЗАСЕ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ЫЗУНАМИ КВАРТИР МНОГОЭТАЖНОГО ЖИЛ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ЕЕ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 - схема расположения кварт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3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и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одъезда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2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ная сторона - результаты обследования квартир по меся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539"/>
        <w:gridCol w:w="406"/>
        <w:gridCol w:w="539"/>
        <w:gridCol w:w="406"/>
        <w:gridCol w:w="539"/>
        <w:gridCol w:w="406"/>
        <w:gridCol w:w="540"/>
        <w:gridCol w:w="674"/>
        <w:gridCol w:w="541"/>
        <w:gridCol w:w="540"/>
        <w:gridCol w:w="405"/>
        <w:gridCol w:w="540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кв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селе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6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здравоохранения СССР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бочей карты учета заселенности грызунами квартир многоэтажного жилого дома и пример ее за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