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И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10 N 7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езд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щего команд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 и инициалы руководителя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рашивается разрешение на команд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командир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___________ на ___________ суток (с учетом времени нахождения в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, органа УИС, пункта(ов)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 необходим в связ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снование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специальное звание 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я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порта руководителя структурного подразделения о разрешении на внеплановый и оперативный выезд в служебную командировк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