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9 г. N 5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РАЗМЕРА КОМПЕНСАЦИИ ПО ВОЗМЕЩЕНИЮ РАСХО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Х С ОПЛАТОЙ НАЙМА (ПОДНАЙМА)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ПРЕДЕЛЕНИЕ РАЗМЕРА КОМПЕНСАЦИИ ПО ВОЗМЕЩЕНИЮ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ЯЗАННЫХ С ОПЛАТОЙ НАЙМА (ПОДНАЙМА)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 (фамилия, имя, отчество),   зарегистрированному(ой)  по 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по адресу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емьей из _______________ человек (состав семьи), состоящему(ей) на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ющихся в улучшении жилищных условий по категор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е дело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енсация   по   возмещению   расходов,  связанных  с  оплатой 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найма) жилого помещения, для Вашей семьи в составе ____ человек (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) в 200__ году составит ___________ руб. ______ коп. в месяц при най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найме) _________-комнатной квартиры в Москве или 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есяц при найме (поднайме) _____-комнатной квартиры в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           Подпись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правления Департамента в А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2</Characters>
  <CharactersWithSpaces>1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счета размера компенсации по возмещению расходов, связанных с оплатой найма (поднайма)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