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марок для марк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продукции, производи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РАЗЕЦ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ммы обеспечения исполнения обязательства об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обретаемых федеральных специальных марок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 их назначением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294"/>
        <w:gridCol w:w="2565"/>
        <w:gridCol w:w="2970"/>
        <w:gridCol w:w="1891"/>
        <w:gridCol w:w="1889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алкогольной</w:t>
              <w:br/>
              <w:t xml:space="preserve">продукции   </w:t>
              <w:br/>
              <w:t xml:space="preserve">(имеющей    </w:t>
              <w:br/>
              <w:t>различные ставки</w:t>
              <w:br/>
              <w:t xml:space="preserve">акцизов), на  </w:t>
              <w:br/>
              <w:t xml:space="preserve">которую    </w:t>
              <w:br/>
              <w:t xml:space="preserve">испрашиваются </w:t>
              <w:br/>
              <w:t xml:space="preserve">марки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       </w:t>
              <w:br/>
              <w:t xml:space="preserve">(по       </w:t>
              <w:br/>
              <w:t>соответствующему</w:t>
              <w:br/>
              <w:t>виду алкогольной</w:t>
              <w:br/>
              <w:t>продукции в руб.</w:t>
              <w:br/>
              <w:t xml:space="preserve">и коп. за    </w:t>
              <w:br/>
              <w:t xml:space="preserve">единицу     </w:t>
              <w:br/>
              <w:t xml:space="preserve">измерения)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         </w:t>
              <w:br/>
              <w:t xml:space="preserve">(емкость     </w:t>
              <w:br/>
              <w:t xml:space="preserve">потребительской  </w:t>
              <w:br/>
              <w:t xml:space="preserve">тары алкогольной </w:t>
              <w:br/>
              <w:t xml:space="preserve">продукции,    </w:t>
              <w:br/>
              <w:t xml:space="preserve">подлежащей    </w:t>
              <w:br/>
              <w:t xml:space="preserve">маркировке,    </w:t>
              <w:br/>
              <w:t>согласно заявлению</w:t>
              <w:br/>
              <w:t xml:space="preserve">организации о   </w:t>
              <w:br/>
              <w:t xml:space="preserve">выдаче марок), л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&lt;*&gt;        </w:t>
              <w:br/>
              <w:t>(содержание этилового</w:t>
              <w:br/>
              <w:t xml:space="preserve">спирта в объеме   </w:t>
              <w:br/>
              <w:t>алкогольной продукции</w:t>
              <w:br/>
              <w:t xml:space="preserve">в случае, когда   </w:t>
              <w:br/>
              <w:t xml:space="preserve">налоговая ставка   </w:t>
              <w:br/>
              <w:t>акциза установлена за</w:t>
              <w:br/>
              <w:t xml:space="preserve">один литр безводного </w:t>
              <w:br/>
              <w:t xml:space="preserve">этилового спирта,  </w:t>
              <w:br/>
              <w:t xml:space="preserve">содержащегося в   </w:t>
              <w:br/>
              <w:t xml:space="preserve">подацизных товарах), </w:t>
              <w:br/>
              <w:t xml:space="preserve">%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m      </w:t>
              <w:br/>
              <w:t xml:space="preserve">(количество </w:t>
              <w:br/>
              <w:t xml:space="preserve">марок,    </w:t>
              <w:br/>
              <w:t>испрашиваемых</w:t>
              <w:br/>
              <w:t xml:space="preserve">по заявлению </w:t>
              <w:br/>
              <w:t xml:space="preserve">о выдаче   </w:t>
              <w:br/>
              <w:t xml:space="preserve">марок), штук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(i)    </w:t>
              <w:br/>
              <w:t>(обеспечение,</w:t>
              <w:br/>
              <w:t xml:space="preserve">рассчитанное </w:t>
              <w:br/>
              <w:t xml:space="preserve">по формуле  </w:t>
              <w:br/>
              <w:t xml:space="preserve">Со = (Са х Q </w:t>
              <w:br/>
              <w:t xml:space="preserve">х К х Кm),  </w:t>
              <w:br/>
              <w:t xml:space="preserve">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 </w:t>
              <w:br/>
              <w:t xml:space="preserve">обеспечения:  </w:t>
              <w:br/>
              <w:t xml:space="preserve">Со(1) + Со(2) + </w:t>
              <w:br/>
              <w:t xml:space="preserve">...)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X - не заполн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  =  1,  если налоговая ставка акциза не установлена за один ли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дного этилового спирта, содержащегося в подакцизных това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И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И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0</Characters>
  <CharactersWithSpaces>1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Министерство финансов Российской Федерац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асчета суммы обеспечения исполнения обязательства об использовании приобретаемых федеральных специальных марок в соответствии с их назначением для маркировки алкогольной продукции, производимой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